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1062323206"/>
      <w:bookmarkStart w:id="1" w:name="__Fieldmark__7_1062323206"/>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1062323206"/>
      <w:bookmarkStart w:id="3" w:name="__Fieldmark__8_1062323206"/>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1062323206"/>
      <w:bookmarkStart w:id="5" w:name="__Fieldmark__9_1062323206"/>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1062323206"/>
      <w:bookmarkStart w:id="7" w:name="__Fieldmark__10_1062323206"/>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1062323206"/>
      <w:bookmarkStart w:id="9" w:name="__Fieldmark__11_1062323206"/>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1062323206"/>
      <w:bookmarkStart w:id="11" w:name="__Fieldmark__16_1062323206"/>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1062323206"/>
      <w:bookmarkStart w:id="13" w:name="__Fieldmark__17_1062323206"/>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1062323206"/>
      <w:bookmarkStart w:id="15" w:name="__Fieldmark__18_1062323206"/>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